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cteria, Viruses, &amp; Fungi Study Guid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Matching: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1. __</w:t>
      </w:r>
      <w:r>
        <w:rPr>
          <w:b/>
        </w:rPr>
        <w:t>B</w:t>
      </w:r>
      <w:r>
        <w:rPr/>
        <w:t>_ living and nonliving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2. __</w:t>
      </w:r>
      <w:r>
        <w:rPr>
          <w:b/>
        </w:rPr>
        <w:t>C</w:t>
      </w:r>
      <w:r>
        <w:rPr/>
        <w:t>_ live in warm and moist surroundings</w:t>
      </w:r>
    </w:p>
    <w:p>
      <w:pPr>
        <w:pStyle w:val="Normal"/>
        <w:spacing w:lineRule="auto" w:line="360"/>
        <w:rPr/>
      </w:pPr>
      <w:r>
        <w:rPr/>
        <w:t>A. Bacteria</w:t>
        <w:tab/>
        <w:tab/>
        <w:tab/>
        <w:t>3. __</w:t>
      </w:r>
      <w:r>
        <w:rPr>
          <w:b/>
        </w:rPr>
        <w:t>A</w:t>
      </w:r>
      <w:r>
        <w:rPr/>
        <w:t>_ prokaryotic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4. __</w:t>
      </w:r>
      <w:r>
        <w:rPr>
          <w:b/>
        </w:rPr>
        <w:t>A</w:t>
      </w:r>
      <w:r>
        <w:rPr/>
        <w:t>_ live everywhere</w:t>
      </w:r>
    </w:p>
    <w:p>
      <w:pPr>
        <w:pStyle w:val="Normal"/>
        <w:spacing w:lineRule="auto" w:line="360"/>
        <w:rPr/>
      </w:pPr>
      <w:r>
        <w:rPr/>
        <w:t>B. Virus</w:t>
        <w:tab/>
        <w:tab/>
        <w:tab/>
        <w:t>5. __</w:t>
      </w:r>
      <w:r>
        <w:rPr>
          <w:b/>
        </w:rPr>
        <w:t>C</w:t>
      </w:r>
      <w:r>
        <w:rPr/>
        <w:t>_ some consumers, but most decomposers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6. _</w:t>
      </w:r>
      <w:r>
        <w:rPr>
          <w:b/>
        </w:rPr>
        <w:t>A</w:t>
      </w:r>
      <w:r>
        <w:rPr/>
        <w:t>_ shapes are coccus, bacillus, and spirillum</w:t>
      </w:r>
    </w:p>
    <w:p>
      <w:pPr>
        <w:pStyle w:val="Normal"/>
        <w:spacing w:lineRule="auto" w:line="360"/>
        <w:rPr/>
      </w:pPr>
      <w:r>
        <w:rPr/>
        <w:t>C. Fungus</w:t>
        <w:tab/>
        <w:tab/>
        <w:tab/>
        <w:t>7. __</w:t>
      </w:r>
      <w:r>
        <w:rPr>
          <w:b/>
        </w:rPr>
        <w:t>B</w:t>
      </w:r>
      <w:r>
        <w:rPr/>
        <w:t>_ needs a host to live on or in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8. _</w:t>
      </w:r>
      <w:r>
        <w:rPr>
          <w:b/>
        </w:rPr>
        <w:t>C</w:t>
      </w:r>
      <w:r>
        <w:rPr/>
        <w:t>_ similar to plants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9. __</w:t>
      </w:r>
      <w:r>
        <w:rPr>
          <w:b/>
        </w:rPr>
        <w:t>A</w:t>
      </w:r>
      <w:r>
        <w:rPr/>
        <w:t>_ MRS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10._</w:t>
      </w:r>
      <w:r>
        <w:rPr>
          <w:b/>
        </w:rPr>
        <w:t>B</w:t>
      </w:r>
      <w:r>
        <w:rPr/>
        <w:t>__ chickenpox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11._</w:t>
      </w:r>
      <w:r>
        <w:rPr>
          <w:b/>
        </w:rPr>
        <w:t>C</w:t>
      </w:r>
      <w:r>
        <w:rPr/>
        <w:t>__ penicillu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finition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.  binary fission – </w:t>
      </w:r>
      <w:r>
        <w:rPr>
          <w:b/>
        </w:rPr>
        <w:t>splitting into 2 par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.  pathogen –  </w:t>
      </w:r>
      <w:r>
        <w:rPr>
          <w:b/>
        </w:rPr>
        <w:t>organisms that cause disea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3.  antibiotic – </w:t>
      </w:r>
      <w:r>
        <w:rPr>
          <w:b/>
        </w:rPr>
        <w:t>medicine used to kill bacter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  epidemic – </w:t>
      </w:r>
      <w:r>
        <w:rPr>
          <w:b/>
        </w:rPr>
        <w:t>rapid spread of a disease through a large are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5.  vaccine – </w:t>
      </w:r>
      <w:r>
        <w:rPr>
          <w:b/>
        </w:rPr>
        <w:t>weakened form of a pathogen to create resistance to that disea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6.  hyphae – </w:t>
      </w:r>
      <w:r>
        <w:rPr>
          <w:b/>
        </w:rPr>
        <w:t>chains of cells similar to plant roo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7.  pioneer species – </w:t>
      </w: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organism to appear after a weather disru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st 3 ways bacteria can be good:</w:t>
      </w:r>
    </w:p>
    <w:p>
      <w:pPr>
        <w:pStyle w:val="Normal"/>
        <w:rPr>
          <w:b/>
          <w:b/>
        </w:rPr>
      </w:pPr>
      <w:r>
        <w:rPr>
          <w:b/>
        </w:rPr>
        <w:t>Medicine, food, provide oxygen, decomposer, bioremediation, in our bo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st 5 ways to transmit diseases:</w:t>
      </w:r>
    </w:p>
    <w:p>
      <w:pPr>
        <w:pStyle w:val="Normal"/>
        <w:rPr>
          <w:b/>
          <w:b/>
        </w:rPr>
      </w:pPr>
      <w:r>
        <w:rPr>
          <w:b/>
        </w:rPr>
        <w:t>Air, water, carrier, food, body flu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lain how a virus reproduces:</w:t>
      </w:r>
    </w:p>
    <w:p>
      <w:pPr>
        <w:pStyle w:val="Normal"/>
        <w:rPr>
          <w:b/>
          <w:b/>
        </w:rPr>
      </w:pPr>
      <w:r>
        <w:rPr>
          <w:b/>
        </w:rPr>
        <w:t>Virus attaches, virus injects genetic material, genetic material takes over, produces virus’ genetic material, new virus made, viruses burst out and move elsewhe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924300</wp:posOffset>
                </wp:positionH>
                <wp:positionV relativeFrom="paragraph">
                  <wp:posOffset>27940</wp:posOffset>
                </wp:positionV>
                <wp:extent cx="1245235" cy="698500"/>
                <wp:effectExtent l="22225" t="22225" r="22225" b="228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69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3459" h="1940">
                              <a:moveTo>
                                <a:pt x="0" y="1940"/>
                              </a:moveTo>
                              <a:cubicBezTo>
                                <a:pt x="16" y="1820"/>
                                <a:pt x="-5" y="1681"/>
                                <a:pt x="71" y="1587"/>
                              </a:cubicBezTo>
                              <a:cubicBezTo>
                                <a:pt x="152" y="1485"/>
                                <a:pt x="314" y="1464"/>
                                <a:pt x="424" y="1411"/>
                              </a:cubicBezTo>
                              <a:cubicBezTo>
                                <a:pt x="461" y="1392"/>
                                <a:pt x="489" y="1354"/>
                                <a:pt x="530" y="1340"/>
                              </a:cubicBezTo>
                              <a:cubicBezTo>
                                <a:pt x="704" y="1273"/>
                                <a:pt x="911" y="1279"/>
                                <a:pt x="1094" y="1235"/>
                              </a:cubicBezTo>
                              <a:cubicBezTo>
                                <a:pt x="1158" y="1138"/>
                                <a:pt x="1170" y="1012"/>
                                <a:pt x="1235" y="917"/>
                              </a:cubicBezTo>
                              <a:cubicBezTo>
                                <a:pt x="1258" y="882"/>
                                <a:pt x="1288" y="848"/>
                                <a:pt x="1306" y="811"/>
                              </a:cubicBezTo>
                              <a:cubicBezTo>
                                <a:pt x="1336" y="742"/>
                                <a:pt x="1352" y="670"/>
                                <a:pt x="1376" y="600"/>
                              </a:cubicBezTo>
                              <a:cubicBezTo>
                                <a:pt x="1387" y="564"/>
                                <a:pt x="1380" y="513"/>
                                <a:pt x="1412" y="494"/>
                              </a:cubicBezTo>
                              <a:cubicBezTo>
                                <a:pt x="1577" y="383"/>
                                <a:pt x="1590" y="340"/>
                                <a:pt x="1764" y="317"/>
                              </a:cubicBezTo>
                              <a:cubicBezTo>
                                <a:pt x="1891" y="300"/>
                                <a:pt x="2022" y="287"/>
                                <a:pt x="2153" y="282"/>
                              </a:cubicBezTo>
                              <a:cubicBezTo>
                                <a:pt x="2458" y="265"/>
                                <a:pt x="2763" y="257"/>
                                <a:pt x="3070" y="247"/>
                              </a:cubicBezTo>
                              <a:cubicBezTo>
                                <a:pt x="3110" y="229"/>
                                <a:pt x="3342" y="143"/>
                                <a:pt x="3387" y="106"/>
                              </a:cubicBezTo>
                              <a:cubicBezTo>
                                <a:pt x="3419" y="78"/>
                                <a:pt x="3458" y="0"/>
                                <a:pt x="3458" y="0"/>
                              </a:cubicBezTo>
                            </a:path>
                          </a:pathLst>
                        </a:custGeom>
                        <a:ln w="44280">
                          <a:solidFill>
                            <a:srgbClr val="4a7ebb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coordsize="3464,1941" path="m5,1940c21,1820,0,1681,76,1587c157,1485,319,1464,429,1411c466,1392,494,1354,535,1340c709,1273,916,1279,1099,1235c1163,1138,1175,1012,1240,917c1263,882,1293,848,1311,811c1341,742,1357,670,1381,600c1392,564,1385,513,1417,494c1582,383,1595,340,1769,317c1896,300,2027,287,2158,282c2463,265,2768,257,3075,247c3115,229,3347,143,3392,106c3424,78,3463,0,3463,0e" stroked="t" o:allowincell="f" style="position:absolute;margin-left:309pt;margin-top:2.2pt;width:98pt;height:54.95pt">
                <v:stroke color="#4a7ebb" weight="44280" joinstyle="round" endcap="flat"/>
                <v:fill o:detectmouseclick="t" on="false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  <w:r>
        <w:rPr>
          <w:u w:val="single"/>
        </w:rPr>
        <w:t>Label the structure of bacter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533900</wp:posOffset>
                </wp:positionH>
                <wp:positionV relativeFrom="paragraph">
                  <wp:posOffset>19685</wp:posOffset>
                </wp:positionV>
                <wp:extent cx="1358900" cy="686435"/>
                <wp:effectExtent l="22860" t="22860" r="22860" b="222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686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3775" h="1907">
                              <a:moveTo>
                                <a:pt x="0" y="1906"/>
                              </a:moveTo>
                              <a:cubicBezTo>
                                <a:pt x="11" y="1800"/>
                                <a:pt x="18" y="1693"/>
                                <a:pt x="35" y="1589"/>
                              </a:cubicBezTo>
                              <a:cubicBezTo>
                                <a:pt x="55" y="1465"/>
                                <a:pt x="150" y="1352"/>
                                <a:pt x="282" y="1342"/>
                              </a:cubicBezTo>
                              <a:cubicBezTo>
                                <a:pt x="656" y="1308"/>
                                <a:pt x="1034" y="1294"/>
                                <a:pt x="1411" y="1271"/>
                              </a:cubicBezTo>
                              <a:cubicBezTo>
                                <a:pt x="1651" y="1030"/>
                                <a:pt x="1383" y="1342"/>
                                <a:pt x="1552" y="918"/>
                              </a:cubicBezTo>
                              <a:cubicBezTo>
                                <a:pt x="1570" y="871"/>
                                <a:pt x="1625" y="850"/>
                                <a:pt x="1658" y="813"/>
                              </a:cubicBezTo>
                              <a:cubicBezTo>
                                <a:pt x="1695" y="767"/>
                                <a:pt x="1718" y="709"/>
                                <a:pt x="1764" y="672"/>
                              </a:cubicBezTo>
                              <a:cubicBezTo>
                                <a:pt x="1792" y="647"/>
                                <a:pt x="1831" y="638"/>
                                <a:pt x="1870" y="636"/>
                              </a:cubicBezTo>
                              <a:cubicBezTo>
                                <a:pt x="2244" y="603"/>
                                <a:pt x="2621" y="589"/>
                                <a:pt x="2999" y="566"/>
                              </a:cubicBezTo>
                              <a:cubicBezTo>
                                <a:pt x="3092" y="507"/>
                                <a:pt x="3202" y="467"/>
                                <a:pt x="3281" y="389"/>
                              </a:cubicBezTo>
                              <a:cubicBezTo>
                                <a:pt x="3322" y="347"/>
                                <a:pt x="3348" y="292"/>
                                <a:pt x="3387" y="248"/>
                              </a:cubicBezTo>
                              <a:cubicBezTo>
                                <a:pt x="3419" y="209"/>
                                <a:pt x="3459" y="179"/>
                                <a:pt x="3493" y="142"/>
                              </a:cubicBezTo>
                              <a:cubicBezTo>
                                <a:pt x="3519" y="109"/>
                                <a:pt x="3530" y="63"/>
                                <a:pt x="3563" y="37"/>
                              </a:cubicBezTo>
                              <a:cubicBezTo>
                                <a:pt x="3620" y="-11"/>
                                <a:pt x="3708" y="1"/>
                                <a:pt x="3775" y="1"/>
                              </a:cubicBezTo>
                            </a:path>
                          </a:pathLst>
                        </a:custGeom>
                        <a:ln w="44280">
                          <a:solidFill>
                            <a:srgbClr val="4a7ebb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coordsize="3776,1918" path="m0,1917c11,1811,18,1704,35,1600c55,1476,150,1363,282,1353c656,1319,1034,1305,1411,1282c1651,1041,1383,1353,1552,929c1570,882,1625,861,1658,824c1695,778,1718,720,1764,683c1792,658,1831,649,1870,647c2244,614,2621,600,2999,577c3092,518,3202,478,3281,400c3322,358,3348,303,3387,259c3419,220,3459,190,3493,153c3519,120,3530,74,3563,48c3620,0,3708,12,3775,12e" stroked="t" o:allowincell="f" style="position:absolute;margin-left:357pt;margin-top:1.55pt;width:106.95pt;height:54pt">
                <v:stroke color="#4a7ebb" weight="44280" joinstyle="round" endcap="flat"/>
                <v:fill o:detectmouseclick="t" on="false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25400</wp:posOffset>
                </wp:positionV>
                <wp:extent cx="4457700" cy="1590675"/>
                <wp:effectExtent l="9525" t="9525" r="9525" b="952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5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05pt;margin-top:2pt;width:350.95pt;height:125.2pt;mso-wrap-style:none;v-text-anchor:middle">
                <v:fill o:detectmouseclick="t" type="solid" color2="black"/>
                <v:stroke color="black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139700</wp:posOffset>
                </wp:positionV>
                <wp:extent cx="4105275" cy="1352550"/>
                <wp:effectExtent l="9525" t="9525" r="9525" b="952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11pt;width:323.2pt;height:106.45pt;mso-wrap-style:none;v-text-anchor:middle">
                <v:fill o:detectmouseclick="t" type="solid" color2="black"/>
                <v:stroke color="black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851535</wp:posOffset>
                </wp:positionH>
                <wp:positionV relativeFrom="paragraph">
                  <wp:posOffset>116205</wp:posOffset>
                </wp:positionV>
                <wp:extent cx="3429000" cy="1057275"/>
                <wp:effectExtent l="22860" t="22860" r="22225" b="2286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57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9525" h="2937">
                              <a:moveTo>
                                <a:pt x="0" y="531"/>
                              </a:moveTo>
                              <a:cubicBezTo>
                                <a:pt x="423" y="557"/>
                                <a:pt x="847" y="584"/>
                                <a:pt x="953" y="848"/>
                              </a:cubicBezTo>
                              <a:cubicBezTo>
                                <a:pt x="1058" y="1113"/>
                                <a:pt x="635" y="1854"/>
                                <a:pt x="635" y="2119"/>
                              </a:cubicBezTo>
                              <a:cubicBezTo>
                                <a:pt x="635" y="2383"/>
                                <a:pt x="688" y="2754"/>
                                <a:pt x="953" y="2436"/>
                              </a:cubicBezTo>
                              <a:cubicBezTo>
                                <a:pt x="1217" y="2119"/>
                                <a:pt x="1852" y="531"/>
                                <a:pt x="2223" y="213"/>
                              </a:cubicBezTo>
                              <a:cubicBezTo>
                                <a:pt x="2593" y="-104"/>
                                <a:pt x="3069" y="160"/>
                                <a:pt x="3175" y="531"/>
                              </a:cubicBezTo>
                              <a:cubicBezTo>
                                <a:pt x="3281" y="901"/>
                                <a:pt x="2752" y="2066"/>
                                <a:pt x="2858" y="2436"/>
                              </a:cubicBezTo>
                              <a:cubicBezTo>
                                <a:pt x="2963" y="2806"/>
                                <a:pt x="3651" y="3124"/>
                                <a:pt x="3810" y="2754"/>
                              </a:cubicBezTo>
                              <a:cubicBezTo>
                                <a:pt x="3969" y="2383"/>
                                <a:pt x="3440" y="637"/>
                                <a:pt x="3810" y="213"/>
                              </a:cubicBezTo>
                              <a:cubicBezTo>
                                <a:pt x="4180" y="-210"/>
                                <a:pt x="5768" y="108"/>
                                <a:pt x="6033" y="213"/>
                              </a:cubicBezTo>
                              <a:cubicBezTo>
                                <a:pt x="6297" y="319"/>
                                <a:pt x="5556" y="637"/>
                                <a:pt x="5398" y="848"/>
                              </a:cubicBezTo>
                              <a:cubicBezTo>
                                <a:pt x="5239" y="1060"/>
                                <a:pt x="5027" y="1325"/>
                                <a:pt x="5080" y="1483"/>
                              </a:cubicBezTo>
                              <a:cubicBezTo>
                                <a:pt x="5133" y="1642"/>
                                <a:pt x="5768" y="1589"/>
                                <a:pt x="5715" y="1801"/>
                              </a:cubicBezTo>
                              <a:cubicBezTo>
                                <a:pt x="5662" y="2013"/>
                                <a:pt x="4710" y="2595"/>
                                <a:pt x="4763" y="2754"/>
                              </a:cubicBezTo>
                              <a:cubicBezTo>
                                <a:pt x="4815" y="2912"/>
                                <a:pt x="5662" y="3071"/>
                                <a:pt x="6033" y="2754"/>
                              </a:cubicBezTo>
                              <a:cubicBezTo>
                                <a:pt x="6403" y="2436"/>
                                <a:pt x="6773" y="954"/>
                                <a:pt x="6985" y="848"/>
                              </a:cubicBezTo>
                              <a:cubicBezTo>
                                <a:pt x="7197" y="743"/>
                                <a:pt x="7250" y="1854"/>
                                <a:pt x="7303" y="2119"/>
                              </a:cubicBezTo>
                              <a:cubicBezTo>
                                <a:pt x="7355" y="2383"/>
                                <a:pt x="7197" y="2383"/>
                                <a:pt x="7303" y="2436"/>
                              </a:cubicBezTo>
                              <a:cubicBezTo>
                                <a:pt x="7408" y="2489"/>
                                <a:pt x="7779" y="2701"/>
                                <a:pt x="7938" y="2436"/>
                              </a:cubicBezTo>
                              <a:cubicBezTo>
                                <a:pt x="8096" y="2171"/>
                                <a:pt x="8149" y="954"/>
                                <a:pt x="8255" y="848"/>
                              </a:cubicBezTo>
                              <a:cubicBezTo>
                                <a:pt x="8361" y="743"/>
                                <a:pt x="8467" y="1642"/>
                                <a:pt x="8573" y="1801"/>
                              </a:cubicBezTo>
                              <a:cubicBezTo>
                                <a:pt x="8678" y="1960"/>
                                <a:pt x="8784" y="1854"/>
                                <a:pt x="8890" y="1801"/>
                              </a:cubicBezTo>
                              <a:cubicBezTo>
                                <a:pt x="8996" y="1748"/>
                                <a:pt x="9102" y="1536"/>
                                <a:pt x="9208" y="1483"/>
                              </a:cubicBezTo>
                              <a:cubicBezTo>
                                <a:pt x="9313" y="1431"/>
                                <a:pt x="9419" y="1457"/>
                                <a:pt x="9525" y="1483"/>
                              </a:cubicBezTo>
                            </a:path>
                          </a:pathLst>
                        </a:custGeom>
                        <a:ln w="44280">
                          <a:solidFill>
                            <a:srgbClr val="5a5a5a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coordsize="9526,3335" path="m0,741c423,767,847,794,953,1058c1058,1323,635,2064,635,2329c635,2593,688,2964,953,2646c1217,2329,1852,741,2223,423c2593,106,3069,370,3175,741c3281,1111,2752,2276,2858,2646c2963,3016,3651,3334,3810,2964c3969,2593,3440,847,3810,423c4180,0,5768,318,6033,423c6297,529,5556,847,5398,1058c5239,1270,5027,1535,5080,1693c5133,1852,5768,1799,5715,2011c5662,2223,4710,2805,4763,2964c4815,3122,5662,3281,6033,2964c6403,2646,6773,1164,6985,1058c7197,953,7250,2064,7303,2329c7355,2593,7197,2593,7303,2646c7408,2699,7779,2911,7938,2646c8096,2381,8149,1164,8255,1058c8361,953,8467,1852,8573,2011c8678,2170,8784,2064,8890,2011c8996,1958,9102,1746,9208,1693c9313,1641,9419,1667,9525,1693e" stroked="t" o:allowincell="f" style="position:absolute;margin-left:67.05pt;margin-top:9.15pt;width:269.95pt;height:83.2pt">
                <v:stroke color="#5a5a5a" weight="44280" joinstyle="round" endcap="flat"/>
                <v:fill o:detectmouseclick="t" on="false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47091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9525" t="9525" r="9525" b="952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19080">
                          <a:solidFill>
                            <a:srgbClr val="272727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23040" bIns="230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f80cd" stroked="t" o:allowincell="f" style="position:absolute;margin-left:273.3pt;margin-top:9.65pt;width:8.95pt;height:8.95pt;mso-wrap-style:none;v-text-anchor:middle">
                <v:fill o:detectmouseclick="t" color2="#9bc1ff"/>
                <v:stroke color="#272727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42695</wp:posOffset>
                </wp:positionH>
                <wp:positionV relativeFrom="paragraph">
                  <wp:posOffset>124460</wp:posOffset>
                </wp:positionV>
                <wp:extent cx="104775" cy="104775"/>
                <wp:effectExtent l="9525" t="9525" r="9525" b="952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19080">
                          <a:solidFill>
                            <a:srgbClr val="272727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13320" bIns="1332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f80cd" stroked="t" o:allowincell="f" style="position:absolute;margin-left:-97.85pt;margin-top:9.8pt;width:8.2pt;height:8.2pt;mso-wrap-style:none;v-text-anchor:middle">
                <v:fill o:detectmouseclick="t" color2="#9bc1ff"/>
                <v:stroke color="#272727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42695</wp:posOffset>
                </wp:positionH>
                <wp:positionV relativeFrom="paragraph">
                  <wp:posOffset>63500</wp:posOffset>
                </wp:positionV>
                <wp:extent cx="104775" cy="104775"/>
                <wp:effectExtent l="9525" t="9525" r="9525" b="95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19080">
                          <a:solidFill>
                            <a:srgbClr val="272727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13320" bIns="1332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f80cd" stroked="t" o:allowincell="f" style="position:absolute;margin-left:-97.85pt;margin-top:5pt;width:8.2pt;height:8.2pt;mso-wrap-style:none;v-text-anchor:middle">
                <v:fill o:detectmouseclick="t" color2="#9bc1ff"/>
                <v:stroke color="#272727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st 4 ways fungus is important:</w:t>
      </w:r>
    </w:p>
    <w:p>
      <w:pPr>
        <w:pStyle w:val="Normal"/>
        <w:rPr>
          <w:b/>
          <w:b/>
        </w:rPr>
      </w:pPr>
      <w:r>
        <w:rPr>
          <w:b/>
        </w:rPr>
        <w:t>Decomposers, medicine, food/baking, li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plain what a lichen i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gus + algae and bacteria; pioneer species; indicator of air pol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ll in the blan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tructure of a virus is ___</w:t>
      </w:r>
      <w:r>
        <w:rPr>
          <w:b/>
        </w:rPr>
        <w:t>genetic material</w:t>
      </w:r>
      <w:r>
        <w:rPr/>
        <w:t xml:space="preserve"> and </w:t>
      </w:r>
      <w:r>
        <w:rPr>
          <w:b/>
        </w:rPr>
        <w:t>capsid</w:t>
      </w:r>
      <w:r>
        <w:rPr/>
        <w:t>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ungi reproduce with _</w:t>
      </w:r>
      <w:r>
        <w:rPr>
          <w:b/>
        </w:rPr>
        <w:t>spores</w:t>
      </w:r>
      <w:r>
        <w:rPr/>
        <w:t xml:space="preserve">_, which can be produced </w:t>
      </w:r>
      <w:r>
        <w:rPr>
          <w:b/>
        </w:rPr>
        <w:t>asexually</w:t>
      </w:r>
      <w:r>
        <w:rPr/>
        <w:t>__ or _</w:t>
      </w:r>
      <w:r>
        <w:rPr>
          <w:b/>
        </w:rPr>
        <w:t>sexually</w:t>
      </w:r>
      <w:r>
        <w:rPr/>
        <w:t>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spore is a waterproof </w:t>
      </w:r>
      <w:r>
        <w:rPr>
          <w:b/>
        </w:rPr>
        <w:t>reproductive</w:t>
      </w:r>
      <w:r>
        <w:rPr/>
        <w:t>_ cell that can grow into a new _</w:t>
      </w:r>
      <w:r>
        <w:rPr>
          <w:b/>
        </w:rPr>
        <w:t>organism</w:t>
      </w:r>
      <w:r>
        <w:rPr/>
        <w:t>__ released into the _</w:t>
      </w:r>
      <w:r>
        <w:rPr>
          <w:b/>
        </w:rPr>
        <w:t>air</w:t>
      </w:r>
      <w:r>
        <w:rPr/>
        <w:t>_ and spread by the _</w:t>
      </w:r>
      <w:r>
        <w:rPr>
          <w:b/>
        </w:rPr>
        <w:t>wind</w:t>
      </w:r>
      <w:r>
        <w:rPr/>
        <w:t>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Yeasts reproduce asexually through ___</w:t>
      </w:r>
      <w:r>
        <w:rPr>
          <w:b/>
        </w:rPr>
        <w:t>budding</w:t>
      </w:r>
      <w:r>
        <w:rPr/>
        <w:t xml:space="preserve">_____ = new </w:t>
      </w:r>
      <w:r>
        <w:rPr>
          <w:b/>
        </w:rPr>
        <w:t>cell</w:t>
      </w:r>
      <w:r>
        <w:rPr/>
        <w:t xml:space="preserve">__ grows out of a body on the </w:t>
      </w:r>
      <w:r>
        <w:rPr>
          <w:b/>
        </w:rPr>
        <w:t>parent</w:t>
      </w:r>
      <w:r>
        <w:rPr/>
        <w:t>___ (much like a bud on a tree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lain how fungi are different from plant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ck specialized tissue and organs like leaves and roo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cteria, Viruses, &amp; Fungi Study Guid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Matching: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1. ___ living and nonliving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2. ___ live in warm and moist surroundings</w:t>
      </w:r>
    </w:p>
    <w:p>
      <w:pPr>
        <w:pStyle w:val="Normal"/>
        <w:spacing w:lineRule="auto" w:line="360"/>
        <w:rPr/>
      </w:pPr>
      <w:r>
        <w:rPr/>
        <w:t>A. Bacteria</w:t>
        <w:tab/>
        <w:tab/>
        <w:tab/>
        <w:t>3. ___ prokaryotic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4. ___ live everywhere</w:t>
      </w:r>
    </w:p>
    <w:p>
      <w:pPr>
        <w:pStyle w:val="Normal"/>
        <w:spacing w:lineRule="auto" w:line="360"/>
        <w:rPr/>
      </w:pPr>
      <w:r>
        <w:rPr/>
        <w:t>B. Virus</w:t>
        <w:tab/>
        <w:tab/>
        <w:tab/>
        <w:t>5. ___ some consumers, but most decomposers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6. ___ shapes are coccus, bacillus, and spirillum</w:t>
      </w:r>
    </w:p>
    <w:p>
      <w:pPr>
        <w:pStyle w:val="Normal"/>
        <w:spacing w:lineRule="auto" w:line="360"/>
        <w:rPr/>
      </w:pPr>
      <w:r>
        <w:rPr/>
        <w:t>C. Fungus</w:t>
        <w:tab/>
        <w:tab/>
        <w:tab/>
        <w:t>7. ___ needs a host to live on or in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8. ___ similar to plants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9. ___ MRS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10.___ chickenpox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11.___ penicillu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fin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inary fission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pathoge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ntibiotic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epidemic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vaccin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hypha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pioneer species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st 3 ways bacteria can be go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st 5 ways to transmit disea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lain how a virus reproduc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924300</wp:posOffset>
                </wp:positionH>
                <wp:positionV relativeFrom="paragraph">
                  <wp:posOffset>27940</wp:posOffset>
                </wp:positionV>
                <wp:extent cx="1245235" cy="698500"/>
                <wp:effectExtent l="22225" t="22225" r="22225" b="2286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69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3459" h="1940">
                              <a:moveTo>
                                <a:pt x="0" y="1940"/>
                              </a:moveTo>
                              <a:cubicBezTo>
                                <a:pt x="16" y="1820"/>
                                <a:pt x="-5" y="1681"/>
                                <a:pt x="71" y="1587"/>
                              </a:cubicBezTo>
                              <a:cubicBezTo>
                                <a:pt x="152" y="1485"/>
                                <a:pt x="314" y="1464"/>
                                <a:pt x="424" y="1411"/>
                              </a:cubicBezTo>
                              <a:cubicBezTo>
                                <a:pt x="461" y="1392"/>
                                <a:pt x="489" y="1354"/>
                                <a:pt x="530" y="1340"/>
                              </a:cubicBezTo>
                              <a:cubicBezTo>
                                <a:pt x="704" y="1273"/>
                                <a:pt x="911" y="1279"/>
                                <a:pt x="1094" y="1235"/>
                              </a:cubicBezTo>
                              <a:cubicBezTo>
                                <a:pt x="1158" y="1138"/>
                                <a:pt x="1170" y="1012"/>
                                <a:pt x="1235" y="917"/>
                              </a:cubicBezTo>
                              <a:cubicBezTo>
                                <a:pt x="1258" y="882"/>
                                <a:pt x="1288" y="848"/>
                                <a:pt x="1306" y="811"/>
                              </a:cubicBezTo>
                              <a:cubicBezTo>
                                <a:pt x="1336" y="742"/>
                                <a:pt x="1352" y="670"/>
                                <a:pt x="1376" y="600"/>
                              </a:cubicBezTo>
                              <a:cubicBezTo>
                                <a:pt x="1387" y="564"/>
                                <a:pt x="1380" y="513"/>
                                <a:pt x="1412" y="494"/>
                              </a:cubicBezTo>
                              <a:cubicBezTo>
                                <a:pt x="1577" y="383"/>
                                <a:pt x="1590" y="340"/>
                                <a:pt x="1764" y="317"/>
                              </a:cubicBezTo>
                              <a:cubicBezTo>
                                <a:pt x="1891" y="300"/>
                                <a:pt x="2022" y="287"/>
                                <a:pt x="2153" y="282"/>
                              </a:cubicBezTo>
                              <a:cubicBezTo>
                                <a:pt x="2458" y="265"/>
                                <a:pt x="2763" y="257"/>
                                <a:pt x="3070" y="247"/>
                              </a:cubicBezTo>
                              <a:cubicBezTo>
                                <a:pt x="3110" y="229"/>
                                <a:pt x="3342" y="143"/>
                                <a:pt x="3387" y="106"/>
                              </a:cubicBezTo>
                              <a:cubicBezTo>
                                <a:pt x="3419" y="78"/>
                                <a:pt x="3458" y="0"/>
                                <a:pt x="3458" y="0"/>
                              </a:cubicBezTo>
                            </a:path>
                          </a:pathLst>
                        </a:custGeom>
                        <a:ln w="44280">
                          <a:solidFill>
                            <a:srgbClr val="4a7ebb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coordsize="3464,1941" path="m5,1940c21,1820,0,1681,76,1587c157,1485,319,1464,429,1411c466,1392,494,1354,535,1340c709,1273,916,1279,1099,1235c1163,1138,1175,1012,1240,917c1263,882,1293,848,1311,811c1341,742,1357,670,1381,600c1392,564,1385,513,1417,494c1582,383,1595,340,1769,317c1896,300,2027,287,2158,282c2463,265,2768,257,3075,247c3115,229,3347,143,3392,106c3424,78,3463,0,3463,0e" stroked="t" o:allowincell="f" style="position:absolute;margin-left:309pt;margin-top:2.2pt;width:98pt;height:54.95pt">
                <v:stroke color="#4a7ebb" weight="44280" joinstyle="round" endcap="flat"/>
                <v:fill o:detectmouseclick="t" on="false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  <w:r>
        <w:rPr>
          <w:u w:val="single"/>
        </w:rPr>
        <w:t>Label the structure of bacter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4533900</wp:posOffset>
                </wp:positionH>
                <wp:positionV relativeFrom="paragraph">
                  <wp:posOffset>19685</wp:posOffset>
                </wp:positionV>
                <wp:extent cx="1358900" cy="686435"/>
                <wp:effectExtent l="22860" t="22860" r="22860" b="2222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686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3775" h="1907">
                              <a:moveTo>
                                <a:pt x="0" y="1906"/>
                              </a:moveTo>
                              <a:cubicBezTo>
                                <a:pt x="11" y="1800"/>
                                <a:pt x="18" y="1693"/>
                                <a:pt x="35" y="1589"/>
                              </a:cubicBezTo>
                              <a:cubicBezTo>
                                <a:pt x="55" y="1465"/>
                                <a:pt x="150" y="1352"/>
                                <a:pt x="282" y="1342"/>
                              </a:cubicBezTo>
                              <a:cubicBezTo>
                                <a:pt x="656" y="1308"/>
                                <a:pt x="1034" y="1294"/>
                                <a:pt x="1411" y="1271"/>
                              </a:cubicBezTo>
                              <a:cubicBezTo>
                                <a:pt x="1651" y="1030"/>
                                <a:pt x="1383" y="1342"/>
                                <a:pt x="1552" y="918"/>
                              </a:cubicBezTo>
                              <a:cubicBezTo>
                                <a:pt x="1570" y="871"/>
                                <a:pt x="1625" y="850"/>
                                <a:pt x="1658" y="813"/>
                              </a:cubicBezTo>
                              <a:cubicBezTo>
                                <a:pt x="1695" y="767"/>
                                <a:pt x="1718" y="709"/>
                                <a:pt x="1764" y="672"/>
                              </a:cubicBezTo>
                              <a:cubicBezTo>
                                <a:pt x="1792" y="647"/>
                                <a:pt x="1831" y="638"/>
                                <a:pt x="1870" y="636"/>
                              </a:cubicBezTo>
                              <a:cubicBezTo>
                                <a:pt x="2244" y="603"/>
                                <a:pt x="2621" y="589"/>
                                <a:pt x="2999" y="566"/>
                              </a:cubicBezTo>
                              <a:cubicBezTo>
                                <a:pt x="3092" y="507"/>
                                <a:pt x="3202" y="467"/>
                                <a:pt x="3281" y="389"/>
                              </a:cubicBezTo>
                              <a:cubicBezTo>
                                <a:pt x="3322" y="347"/>
                                <a:pt x="3348" y="292"/>
                                <a:pt x="3387" y="248"/>
                              </a:cubicBezTo>
                              <a:cubicBezTo>
                                <a:pt x="3419" y="209"/>
                                <a:pt x="3459" y="179"/>
                                <a:pt x="3493" y="142"/>
                              </a:cubicBezTo>
                              <a:cubicBezTo>
                                <a:pt x="3519" y="109"/>
                                <a:pt x="3530" y="63"/>
                                <a:pt x="3563" y="37"/>
                              </a:cubicBezTo>
                              <a:cubicBezTo>
                                <a:pt x="3620" y="-11"/>
                                <a:pt x="3708" y="1"/>
                                <a:pt x="3775" y="1"/>
                              </a:cubicBezTo>
                            </a:path>
                          </a:pathLst>
                        </a:custGeom>
                        <a:ln w="44280">
                          <a:solidFill>
                            <a:srgbClr val="4a7ebb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coordsize="3776,1918" path="m0,1917c11,1811,18,1704,35,1600c55,1476,150,1363,282,1353c656,1319,1034,1305,1411,1282c1651,1041,1383,1353,1552,929c1570,882,1625,861,1658,824c1695,778,1718,720,1764,683c1792,658,1831,649,1870,647c2244,614,2621,600,2999,577c3092,518,3202,478,3281,400c3322,358,3348,303,3387,259c3419,220,3459,190,3493,153c3519,120,3530,74,3563,48c3620,0,3708,12,3775,12e" stroked="t" o:allowincell="f" style="position:absolute;margin-left:357pt;margin-top:1.55pt;width:106.95pt;height:54pt">
                <v:stroke color="#4a7ebb" weight="44280" joinstyle="round" endcap="flat"/>
                <v:fill o:detectmouseclick="t" on="false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65735</wp:posOffset>
                </wp:positionH>
                <wp:positionV relativeFrom="paragraph">
                  <wp:posOffset>25400</wp:posOffset>
                </wp:positionV>
                <wp:extent cx="4457700" cy="1590675"/>
                <wp:effectExtent l="9525" t="9525" r="9525" b="952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5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05pt;margin-top:2pt;width:350.95pt;height:125.2pt;mso-wrap-style:none;v-text-anchor:middle">
                <v:fill o:detectmouseclick="t" type="solid" color2="black"/>
                <v:stroke color="black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94335</wp:posOffset>
                </wp:positionH>
                <wp:positionV relativeFrom="paragraph">
                  <wp:posOffset>139700</wp:posOffset>
                </wp:positionV>
                <wp:extent cx="4105275" cy="1352550"/>
                <wp:effectExtent l="9525" t="9525" r="9525" b="952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11pt;width:323.2pt;height:106.45pt;mso-wrap-style:none;v-text-anchor:middle">
                <v:fill o:detectmouseclick="t" type="solid" color2="black"/>
                <v:stroke color="black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851535</wp:posOffset>
                </wp:positionH>
                <wp:positionV relativeFrom="paragraph">
                  <wp:posOffset>116205</wp:posOffset>
                </wp:positionV>
                <wp:extent cx="3429000" cy="1057275"/>
                <wp:effectExtent l="22860" t="22860" r="22225" b="2286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57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9525" h="2937">
                              <a:moveTo>
                                <a:pt x="0" y="531"/>
                              </a:moveTo>
                              <a:cubicBezTo>
                                <a:pt x="423" y="557"/>
                                <a:pt x="847" y="584"/>
                                <a:pt x="953" y="848"/>
                              </a:cubicBezTo>
                              <a:cubicBezTo>
                                <a:pt x="1058" y="1113"/>
                                <a:pt x="635" y="1854"/>
                                <a:pt x="635" y="2119"/>
                              </a:cubicBezTo>
                              <a:cubicBezTo>
                                <a:pt x="635" y="2383"/>
                                <a:pt x="688" y="2754"/>
                                <a:pt x="953" y="2436"/>
                              </a:cubicBezTo>
                              <a:cubicBezTo>
                                <a:pt x="1217" y="2119"/>
                                <a:pt x="1852" y="531"/>
                                <a:pt x="2223" y="213"/>
                              </a:cubicBezTo>
                              <a:cubicBezTo>
                                <a:pt x="2593" y="-104"/>
                                <a:pt x="3069" y="160"/>
                                <a:pt x="3175" y="531"/>
                              </a:cubicBezTo>
                              <a:cubicBezTo>
                                <a:pt x="3281" y="901"/>
                                <a:pt x="2752" y="2066"/>
                                <a:pt x="2858" y="2436"/>
                              </a:cubicBezTo>
                              <a:cubicBezTo>
                                <a:pt x="2963" y="2806"/>
                                <a:pt x="3651" y="3124"/>
                                <a:pt x="3810" y="2754"/>
                              </a:cubicBezTo>
                              <a:cubicBezTo>
                                <a:pt x="3969" y="2383"/>
                                <a:pt x="3440" y="637"/>
                                <a:pt x="3810" y="213"/>
                              </a:cubicBezTo>
                              <a:cubicBezTo>
                                <a:pt x="4180" y="-210"/>
                                <a:pt x="5768" y="108"/>
                                <a:pt x="6033" y="213"/>
                              </a:cubicBezTo>
                              <a:cubicBezTo>
                                <a:pt x="6297" y="319"/>
                                <a:pt x="5556" y="637"/>
                                <a:pt x="5398" y="848"/>
                              </a:cubicBezTo>
                              <a:cubicBezTo>
                                <a:pt x="5239" y="1060"/>
                                <a:pt x="5027" y="1325"/>
                                <a:pt x="5080" y="1483"/>
                              </a:cubicBezTo>
                              <a:cubicBezTo>
                                <a:pt x="5133" y="1642"/>
                                <a:pt x="5768" y="1589"/>
                                <a:pt x="5715" y="1801"/>
                              </a:cubicBezTo>
                              <a:cubicBezTo>
                                <a:pt x="5662" y="2013"/>
                                <a:pt x="4710" y="2595"/>
                                <a:pt x="4763" y="2754"/>
                              </a:cubicBezTo>
                              <a:cubicBezTo>
                                <a:pt x="4815" y="2912"/>
                                <a:pt x="5662" y="3071"/>
                                <a:pt x="6033" y="2754"/>
                              </a:cubicBezTo>
                              <a:cubicBezTo>
                                <a:pt x="6403" y="2436"/>
                                <a:pt x="6773" y="954"/>
                                <a:pt x="6985" y="848"/>
                              </a:cubicBezTo>
                              <a:cubicBezTo>
                                <a:pt x="7197" y="743"/>
                                <a:pt x="7250" y="1854"/>
                                <a:pt x="7303" y="2119"/>
                              </a:cubicBezTo>
                              <a:cubicBezTo>
                                <a:pt x="7355" y="2383"/>
                                <a:pt x="7197" y="2383"/>
                                <a:pt x="7303" y="2436"/>
                              </a:cubicBezTo>
                              <a:cubicBezTo>
                                <a:pt x="7408" y="2489"/>
                                <a:pt x="7779" y="2701"/>
                                <a:pt x="7938" y="2436"/>
                              </a:cubicBezTo>
                              <a:cubicBezTo>
                                <a:pt x="8096" y="2171"/>
                                <a:pt x="8149" y="954"/>
                                <a:pt x="8255" y="848"/>
                              </a:cubicBezTo>
                              <a:cubicBezTo>
                                <a:pt x="8361" y="743"/>
                                <a:pt x="8467" y="1642"/>
                                <a:pt x="8573" y="1801"/>
                              </a:cubicBezTo>
                              <a:cubicBezTo>
                                <a:pt x="8678" y="1960"/>
                                <a:pt x="8784" y="1854"/>
                                <a:pt x="8890" y="1801"/>
                              </a:cubicBezTo>
                              <a:cubicBezTo>
                                <a:pt x="8996" y="1748"/>
                                <a:pt x="9102" y="1536"/>
                                <a:pt x="9208" y="1483"/>
                              </a:cubicBezTo>
                              <a:cubicBezTo>
                                <a:pt x="9313" y="1431"/>
                                <a:pt x="9419" y="1457"/>
                                <a:pt x="9525" y="1483"/>
                              </a:cubicBezTo>
                            </a:path>
                          </a:pathLst>
                        </a:custGeom>
                        <a:ln w="44280">
                          <a:solidFill>
                            <a:srgbClr val="5a5a5a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coordsize="9526,3335" path="m0,741c423,767,847,794,953,1058c1058,1323,635,2064,635,2329c635,2593,688,2964,953,2646c1217,2329,1852,741,2223,423c2593,106,3069,370,3175,741c3281,1111,2752,2276,2858,2646c2963,3016,3651,3334,3810,2964c3969,2593,3440,847,3810,423c4180,0,5768,318,6033,423c6297,529,5556,847,5398,1058c5239,1270,5027,1535,5080,1693c5133,1852,5768,1799,5715,2011c5662,2223,4710,2805,4763,2964c4815,3122,5662,3281,6033,2964c6403,2646,6773,1164,6985,1058c7197,953,7250,2064,7303,2329c7355,2593,7197,2593,7303,2646c7408,2699,7779,2911,7938,2646c8096,2381,8149,1164,8255,1058c8361,953,8467,1852,8573,2011c8678,2170,8784,2064,8890,2011c8996,1958,9102,1746,9208,1693c9313,1641,9419,1667,9525,1693e" stroked="t" o:allowincell="f" style="position:absolute;margin-left:67.05pt;margin-top:9.15pt;width:269.95pt;height:83.2pt">
                <v:stroke color="#5a5a5a" weight="44280" joinstyle="round" endcap="flat"/>
                <v:fill o:detectmouseclick="t" on="false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347091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9525" t="9525" r="9525" b="952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19080">
                          <a:solidFill>
                            <a:srgbClr val="272727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23040" bIns="230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f80cd" stroked="t" o:allowincell="f" style="position:absolute;margin-left:273.3pt;margin-top:9.65pt;width:8.95pt;height:8.95pt;mso-wrap-style:none;v-text-anchor:middle">
                <v:fill o:detectmouseclick="t" color2="#9bc1ff"/>
                <v:stroke color="#272727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-1242695</wp:posOffset>
                </wp:positionH>
                <wp:positionV relativeFrom="paragraph">
                  <wp:posOffset>124460</wp:posOffset>
                </wp:positionV>
                <wp:extent cx="104775" cy="104775"/>
                <wp:effectExtent l="9525" t="9525" r="9525" b="952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19080">
                          <a:solidFill>
                            <a:srgbClr val="272727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13320" bIns="1332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f80cd" stroked="t" o:allowincell="f" style="position:absolute;margin-left:-97.85pt;margin-top:9.8pt;width:8.2pt;height:8.2pt;mso-wrap-style:none;v-text-anchor:middle">
                <v:fill o:detectmouseclick="t" color2="#9bc1ff"/>
                <v:stroke color="#272727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-1242695</wp:posOffset>
                </wp:positionH>
                <wp:positionV relativeFrom="paragraph">
                  <wp:posOffset>63500</wp:posOffset>
                </wp:positionV>
                <wp:extent cx="104775" cy="104775"/>
                <wp:effectExtent l="9525" t="9525" r="9525" b="952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3f80cd"/>
                            </a:gs>
                            <a:gs pos="100000">
                              <a:srgbClr val="9bc1ff"/>
                            </a:gs>
                          </a:gsLst>
                          <a:lin ang="16200000"/>
                        </a:gradFill>
                        <a:ln w="19080">
                          <a:solidFill>
                            <a:srgbClr val="272727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13320" bIns="1332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f80cd" stroked="t" o:allowincell="f" style="position:absolute;margin-left:-97.85pt;margin-top:5pt;width:8.2pt;height:8.2pt;mso-wrap-style:none;v-text-anchor:middle">
                <v:fill o:detectmouseclick="t" color2="#9bc1ff"/>
                <v:stroke color="#272727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st 4 ways fungus is import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plain what a lichen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ll in the blan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tructure of a virus is ________________________ and 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ungi reproduce with ____________________, which can be produced ________________ or 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spore is a waterproof ____________________ cell that can grow into a new ________________ released into the ___________ and spread by the 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Yeasts reproduce asexually through __________________ = new __________ grows out of a body on the _____________ (much like a bud on a tre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plain how fungi are different from plants:</w:t>
      </w:r>
    </w:p>
    <w:p>
      <w:pPr>
        <w:pStyle w:val="Normal"/>
        <w:rPr>
          <w:b/>
          <w:b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4</Pages>
  <Words>511</Words>
  <Characters>2913</Characters>
  <CharactersWithSpaces>3418</CharactersWithSpaces>
  <Paragraphs>6</Paragraphs>
  <Company>Classrooms for the Fu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6:46:00Z</dcterms:created>
  <dc:creator>KASD KASD</dc:creator>
  <dc:description/>
  <dc:language>en-US</dc:language>
  <cp:lastModifiedBy>Jennifer Wyland</cp:lastModifiedBy>
  <cp:lastPrinted>2016-03-08T14:58:00Z</cp:lastPrinted>
  <dcterms:modified xsi:type="dcterms:W3CDTF">2016-03-08T14:59:00Z</dcterms:modified>
  <cp:revision>5</cp:revision>
  <dc:subject/>
  <dc:title>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